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2/2023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igie i związki wyznan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MK_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Radosław Grab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Radosław Grabowski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dstawowa wiedza z zakresu głównych religii świata oraz związków wyzn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podstawowych pojęć z zakresu religioznawstwa oraz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najważniejszych religii i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udent potrafi wskazać regiony świata, w których funkcjonują omawiane relig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na czynniki kształtujące stosunki państwo-Kościół oraz odgrywane role uczestników tych rel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historyczne, ekonomiczne, społeczne oraz kulturowe uwarunkowania stosunków wyznan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pisuje struktury wyznaniowe w wymiarze państw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funkcjonowanie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religii i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mechanizmy funkcjonowania  systemów religijnych i związków wyznani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rozwoju zawodowego, w tym uczenia się przez całe ży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zanuje różne punkty widzenia determinowane odmiennym wyznan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oznaw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starożytności i średniowiecz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czasach nowożyt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wolucja tolerancji religijnej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ścioły i związki wyznaniowe funkcjonując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wne regulacje działalności kościołów i związków wyznaniowych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kordat jako szczególna forma regulacji stosunków państwo kościół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e i związki wyznaniowe na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rześcijań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la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indu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hikh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uddy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uda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żin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ezentacje wybranych związków wyznani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i/>
          <w:caps w:val="false"/>
          <w:smallCaps w:val="false"/>
          <w:szCs w:val="24"/>
        </w:rPr>
        <w:t>wykład problemowy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Cs w:val="24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</w:t>
      </w:r>
      <w:r>
        <w:rPr>
          <w:rFonts w:cs="Corbel" w:ascii="Corbel" w:hAnsi="Corbel"/>
          <w:i/>
          <w:caps w:val="false"/>
          <w:smallCaps w:val="false"/>
          <w:szCs w:val="24"/>
        </w:rPr>
        <w:t>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: dwa testy sprawdzające wiedze studentów,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ind w:left="318" w:hanging="318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Główne religie współczesnego świata / pod red. Jacka M. Majchrowskiego; Centralny Ośrodek Metodyczny Studiów Nauk Politycznych. - Warszawa : Centralny Ośrodek Metodyczny Studiów Nauk Politycznych, 1987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adoł R., Główne religie świata, Kraków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ietrzak M., Prawo wyznaniowe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rukowski J., Konkordat polski. Znaczenie i realizacja, Lublin 199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Marczewska-Rytko M., Religie niechrześcijańskie w Polsce, Lublin 199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18" w:hanging="318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 Winiarczyk-Kossakowska M., Ustawy III Rzeczypospolitej o stosunku państwa do kościołów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chrześcijańskich, Warszawa 2004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rawo wyznaniowe, stan prawny na 1 lutego 2000 r., H. Misztal (red.), Sandomierz 200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awo wyznaniowe w III Rzeczypospolitej, H. Misztal (red.), Sandomierz 1999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5. Religia i wolność religijna w Unii Europejskiej, J. Krukowski, O. Theisen (red.), Lublin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3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56:00Z</dcterms:modified>
  <cp:revision>5</cp:revision>
  <dc:subject/>
  <dc:title/>
</cp:coreProperties>
</file>